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Ward Block 1</w:t>
      </w:r>
    </w:p>
    <w:p>
      <w:pPr>
        <w:pStyle w:val="Normal"/>
        <w:jc w:val="right"/>
        <w:rPr/>
      </w:pPr>
      <w:r>
        <w:rPr/>
        <w:t>Fair Chapter 7</w:t>
      </w:r>
    </w:p>
    <w:p>
      <w:pPr>
        <w:pStyle w:val="Normal"/>
        <w:jc w:val="right"/>
        <w:rPr/>
      </w:pPr>
      <w:r>
        <w:rPr/>
      </w:r>
    </w:p>
    <w:p>
      <w:pPr>
        <w:pStyle w:val="Normal"/>
        <w:rPr/>
      </w:pPr>
      <w:r>
        <w:rPr/>
        <w:tab/>
        <w:t>Chapter 7 is about grades and how to assign them. This chapter deals with whether you should change a grade based on the student’s abilities. They start by giving an example of a student’s essay and asking what you would give for a grade. The example that they give has received anywhere from an A to an F for a grade from different teachers. By not changing how you grade you are saying that the curriculum is more important than the student; however, by changing the way you grade you are saying that you serve the student as much as, if not more than, the curriculum. One fear many new teachers have is that by lowering their expectations they will make the material too easy for students. This is not true and teachers that differentiate find that their students do much better. The last thing this chapter deals with is whether grades are a good idea to use and how they should be defined. In some classes an A means that you have met all of the criteria while other classes it means that you have exceeded the standards. If you make it so that an A means your students have to exceed the standards then you have to make sure that you define how they can exceed the standards. You should never just boost students’ grades to make it so that your students fit the normal bell curve. This will distort the information you have on what your students know and can make it so that the students will have to take remedial classes at a later point in time. Another bad idea is to tell your students that everyone has an A on the first day and that it will go down throughout the year depending on the student. This emphasizes deficits instead of achievements and should be avoided at all costs.</w:t>
      </w:r>
    </w:p>
    <w:p>
      <w:pPr>
        <w:pStyle w:val="Normal"/>
        <w:rPr/>
      </w:pPr>
      <w:r>
        <w:rPr/>
        <w:tab/>
        <w:t xml:space="preserve">I found this chapter about grading to be interesting but not very informative. I found the discussion about not using grades to be very interesting. I cannot see how a class could run without grades because I do not believe that the students would have the proper motivation to do the work without some kind of feedback and because all my teachers have used grades as the feedback it is hard for me to see any other way to provide the feedback. When I think about it, grades do change depending on the teacher. Some teachers grade easier and an A in one teacher’s class could be equivalent to a B in another’s. I remember teachers that were not consistent in their grading and I found that to be one of the worst things as a student. It’s hard to know what to do when you do not know what is expect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5:00Z</dcterms:created>
  <dc:creator>UMF</dc:creator>
  <dc:description/>
  <cp:keywords/>
  <dc:language>en-US</dc:language>
  <cp:lastModifiedBy>UMF</cp:lastModifiedBy>
  <dcterms:modified xsi:type="dcterms:W3CDTF">2008-05-05T22:08:00Z</dcterms:modified>
  <cp:revision>1</cp:revision>
  <dc:subject/>
  <dc:title>Tristan Bates</dc:title>
</cp:coreProperties>
</file>